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942317441"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41767351"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215979530"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